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ark u hvězdárny v Třinci - veřejné osvětle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Park u hvězdárny v Třinci - veřejné osvětlení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Park u hvězdárny v Třinci - veřejné osvětlení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Park u hvězdárny v Třinci - veřejné osvětlení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Park u hvězdárny v Třinci - veřejné osvětlení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3-29T11:23:00Z</dcterms:modified>
  <cp:revision>56</cp:revision>
  <dc:subject/>
  <dc:title>Příloha č</dc:title>
</cp:coreProperties>
</file>